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340360</wp:posOffset>
                </wp:positionV>
                <wp:extent cx="1841500" cy="1203960"/>
                <wp:effectExtent l="12065" t="1206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203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2pt;margin-top:-26.8pt;width:144.95pt;height:94.7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Reading Assessment Anchor Gloss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des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(use glossary  cards for meaning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September 17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hor’s purpose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ite evidence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left="-270" w:hanging="0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September 2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text cl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alyz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t/a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u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October 1st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ising a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olu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lima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flict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>sett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71120</wp:posOffset>
                </wp:positionV>
                <wp:extent cx="1409700" cy="482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05pt;margin-top:5.6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8th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October 15t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nonym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anton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in idea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2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eren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terpr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ersuasi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71755</wp:posOffset>
                </wp:positionV>
                <wp:extent cx="1828800" cy="1828800"/>
                <wp:effectExtent l="27305" t="27305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36520 h 1036800"/>
                            <a:gd name="textAreaBottom" fmla="*/ 8002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13.05pt;margin-top:5.65pt;width:143.95pt;height:143.95pt;mso-wrap-style:none;v-text-anchor:middle" type="_x0000_t5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635</wp:posOffset>
                </wp:positionH>
                <wp:positionV relativeFrom="paragraph">
                  <wp:posOffset>90805</wp:posOffset>
                </wp:positionV>
                <wp:extent cx="1143000" cy="114300"/>
                <wp:effectExtent l="24765" t="128270" r="5715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view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05pt;margin-top:7.15pt;width:89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view</w:t>
                      </w:r>
                    </w:p>
                  </w:txbxContent>
                </v:textbox>
                <v:path textpathok="t"/>
                <v:textpath on="t" fitshape="t" string="Review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8.05pt;margin-top:4.65pt;width:53.95pt;height:15.95pt;mso-wrap-style:none;v-text-anchor:middle" type="_x0000_t136">
            <v:path textpathok="t"/>
            <v:textpath on="t" fitshape="t" string="Words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83820" distR="80645" simplePos="0" locked="0" layoutInCell="0" allowOverlap="1" relativeHeight="10">
                <wp:simplePos x="0" y="0"/>
                <wp:positionH relativeFrom="column">
                  <wp:posOffset>394335</wp:posOffset>
                </wp:positionH>
                <wp:positionV relativeFrom="paragraph">
                  <wp:posOffset>98425</wp:posOffset>
                </wp:positionV>
                <wp:extent cx="1343025" cy="628650"/>
                <wp:effectExtent l="0" t="0" r="0" b="266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16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Daily unti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SS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32063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.05pt;margin-top:7.75pt;width:105.7pt;height:4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Daily unti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SSA</w:t>
                      </w:r>
                    </w:p>
                  </w:txbxContent>
                </v:textbox>
                <v:path textpathok="t"/>
                <v:textpath on="t" fitshape="t" string="Daily until &#10;PSSA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October 29th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are/contr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que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equence of events/steps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rrati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in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int of 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-127000</wp:posOffset>
                </wp:positionV>
                <wp:extent cx="1409700" cy="482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-10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WEEK OF THE 12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1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figurative languag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personifica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it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taphor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-127000</wp:posOffset>
                </wp:positionV>
                <wp:extent cx="1409700" cy="482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-10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WEEK OF THE 26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December 3rd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mi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pref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ff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ditoria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December 10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ext structu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problem/ solution 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use and effect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50800</wp:posOffset>
                </wp:positionV>
                <wp:extent cx="1409700" cy="482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05pt;margin-top:4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17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January 2n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pla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v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ood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in poi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actical/how 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eading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agger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1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struct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raphic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har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peak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ubject of biograph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23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ummariz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upporting detai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hem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</wp:posOffset>
                </wp:positionH>
                <wp:positionV relativeFrom="paragraph">
                  <wp:posOffset>61595</wp:posOffset>
                </wp:positionV>
                <wp:extent cx="1600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95pt;margin-top:4.85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30th REVIEW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rr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tiv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o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i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 11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rst pers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ird pers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c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 1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ograph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alog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utobiograph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tional tex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 2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estion/ answ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ia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ultiple meaning word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roman"/>
    <w:pitch w:val="default"/>
  </w:font>
  <w:font w:name="American Typewriter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Italic" w:hAnsi="TimesNewRoman,BoldItalic" w:eastAsia="Times New Roman" w:cs="TimesNewRoman,BoldItal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9:00Z</dcterms:created>
  <dc:creator>Wayne Snover</dc:creator>
  <dc:description/>
  <cp:keywords/>
  <dc:language>en-US</dc:language>
  <cp:lastModifiedBy>dbittner</cp:lastModifiedBy>
  <dcterms:modified xsi:type="dcterms:W3CDTF">2007-11-14T15:19:00Z</dcterms:modified>
  <cp:revision>2</cp:revision>
  <dc:subject/>
  <dc:title>Mathematics Assessment Anchor Glossary</dc:title>
</cp:coreProperties>
</file>